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hrpath 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FQUyiYsMRmTDM3R2BzEDYb0rA5p8YsVBLUAvvizUYKB8NEZNo2kskiN6F5pgyyQyYE0x5OC
wv/irmbz8jddtDhG/lOclXUa0n9LVXBjD9dUk5y6DQVO3VZzxxZwjFaNJTMHjHQBGEUgqQFj
gGcgLsR6bpab49ZbK5M/VqwEpC0mVJMInfFbvB36oK9zFdWo+SkBcIeNbezH2J3w5bmXjJzQ
4mwRqPVbmb5zkBDrXD</vt:lpwstr>
  </property>
  <property fmtid="{D5CDD505-2E9C-101B-9397-08002B2CF9AE}" pid="3" name="_2015_ms_pID_7253431">
    <vt:lpwstr>1+l5idwLtqLY1B2FNyUFIZU4zgA9JLutz0brw7vP9BYQI25ymC9GVW
hz4C6+mk+c5LQchvQ2JhJtUA6Vs6ZE4G2SBqmVKmcicn2R8je7ir4k6EMUqAuBC9tyEbrKP8
gnK9s/I8g7IkJtplnROOYUdtQCTZOwKUMsEzn4AmGZSoLUf3c00MHU5GPttde5juYcetezyS
gdTIopc1b9BL/7w3T2ntUeDbUP1aRkhSl/fp</vt:lpwstr>
  </property>
  <property fmtid="{D5CDD505-2E9C-101B-9397-08002B2CF9AE}" pid="4" name="_2015_ms_pID_7253431_00">
    <vt:lpwstr>_2015_ms_pID_7253431</vt:lpwstr>
  </property>
  <property fmtid="{D5CDD505-2E9C-101B-9397-08002B2CF9AE}" pid="5" name="_2015_ms_pID_7253432">
    <vt:lpwstr>Bp9AQcTJvHSakqnS3eDBX0TkmdatGkY4UTvn
r6xZ6nGhMtdkHXD43RelM/p15FSqJq8YvbM7TVV1A+RKGKmm5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